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en-GB"/>
              </w:rPr>
              <w:br/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Ballooning Commiss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/BXWG Minutes  - SALZBURG - 2008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sent: Donnelly (Chairman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Fuodoroff, (Member).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Wallace, (Member, apologies receive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so attending; Mityagin (Rus), Tyukhtiaev (Rus), Thibo (Lux), N.Haggeney &amp; M.Haggeney (Ge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  <w:t>1.</w:t>
        <w:tab/>
        <w:t>The minutes of the 2007 BA/BXWG minutes were accep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 almost all of those present at this meeting had also been present at the 2007 Airship Championships held in St. Petersburg only a brief description of the event was given by the Event Director Pit Thibo. This report indicated that the event had been regarded as a great success, and what small changes were needed, would be handled by the competition rule changes proposed for the version 14 April 2001 BX MER’s 2008. (see below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The report for World Airship Championships 2008 indicated that, 2 Russia, 1 Italian, 1 German and 1 Polish had entered the World Airship Championships. It was felt that to advance the competition final entry date to April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2008 would encourage further entries; and this was agreed.</w:t>
      </w:r>
    </w:p>
    <w:p>
      <w:pPr>
        <w:pStyle w:val="Normal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t was also noted that not all nations issued an Airship Airworthiness Certificate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and that even those countries who did indicated disparity. In the BX Rules the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 of A requirements were also unclear and it was suggested that these should be similar to the AA and AX definitions. Experimental Airships with no C of A can not fly over ST. Petersburg at the moment, but might be allowed to if one could be acquir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sz w:val="20"/>
          <w:szCs w:val="20"/>
        </w:rPr>
        <w:t>5.</w:t>
        <w:tab/>
        <w:t xml:space="preserve">The existing Chairman and BA/BXWG Members agreed to remain for 2008/09 and Markus Haggeney </w:t>
      </w:r>
      <w:hyperlink r:id="rId3">
        <w:r>
          <w:rPr>
            <w:rStyle w:val="InternetLink"/>
            <w:sz w:val="20"/>
            <w:szCs w:val="20"/>
          </w:rPr>
          <w:t>markus.haggeney@stratos.de</w:t>
        </w:r>
      </w:hyperlink>
      <w:r>
        <w:rPr>
          <w:sz w:val="20"/>
          <w:szCs w:val="20"/>
        </w:rPr>
        <w:t xml:space="preserve"> was welcomed as a new member to the working gro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The meeting was then clos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ind w:left="720" w:hanging="0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18"/>
      </w:rPr>
      <w:t xml:space="preserve">Minutes of the FAI Ballooning Commission (CIA) Annual Meeting - 7 – 8 March 2008                  </w:t>
      <w:tab/>
      <w:t>Appendix 11c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kus.haggeney@stratos.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1:45:00Z</dcterms:created>
  <dc:creator>Janet</dc:creator>
  <dc:description/>
  <cp:keywords/>
  <dc:language>en-US</dc:language>
  <cp:lastModifiedBy>anagorsk</cp:lastModifiedBy>
  <dcterms:modified xsi:type="dcterms:W3CDTF">2008-03-21T18:48:00Z</dcterms:modified>
  <cp:revision>10</cp:revision>
  <dc:subject/>
  <dc:title>BA/BXWG Minutes  - SALZBURG - 2008</dc:title>
</cp:coreProperties>
</file>